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Preparation Checklist 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ind w:right="-450" w:hanging="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40661809"/>
            <w:bookmarkStart w:id="1" w:name="__Fieldmark__0_424066180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4240661809"/>
            <w:bookmarkStart w:id="3" w:name="__Fieldmark__1_4240661809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4240661809"/>
            <w:bookmarkStart w:id="5" w:name="__Fieldmark__2_4240661809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quipment needed/checkout/borrow (camera, scanner, etc.)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4240661809"/>
            <w:bookmarkStart w:id="7" w:name="__Fieldmark__3_4240661809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serve the computer lab or library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4240661809"/>
            <w:bookmarkStart w:id="9" w:name="__Fieldmark__4_4240661809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nlist the help of technology specialists, parents, or community volunteers to help with the project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4240661809"/>
            <w:bookmarkStart w:id="11" w:name="__Fieldmark__5_4240661809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heck out books/DVDs/CDs to use in class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4240661809"/>
            <w:bookmarkStart w:id="13" w:name="__Fieldmark__6_4240661809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g or bookmark Internet favorites or save them to a class wiki or Web page for easy student access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4240661809"/>
            <w:bookmarkStart w:id="15" w:name="__Fieldmark__7_4240661809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stablish relationship and project parameters with partner class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4240661809"/>
            <w:bookmarkStart w:id="17" w:name="__Fieldmark__8_4240661809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special showcase night for finished student work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4240661809"/>
            <w:bookmarkStart w:id="19" w:name="__Fieldmark__9_4240661809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ce an article in the school paper or on the school Web site about the upcoming project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4240661809"/>
            <w:bookmarkStart w:id="21" w:name="__Fieldmark__10_4240661809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 newsletter or e-mail to parents and community leaders about your project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4240661809"/>
            <w:bookmarkStart w:id="23" w:name="__Fieldmark__11_4240661809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hare a publication on using projects in your classroom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4240661809"/>
            <w:bookmarkStart w:id="25" w:name="__Fieldmark__12_4240661809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for an outside speaker or project mentors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4240661809"/>
            <w:bookmarkStart w:id="27" w:name="__Fieldmark__13_4240661809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the principal or local paper in to see the students engaged in a meaningful project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4240661809"/>
            <w:bookmarkStart w:id="29" w:name="__Fieldmark__14_4240661809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-created Web site, wiki, or blog for student use during the unit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4240661809"/>
            <w:bookmarkStart w:id="31" w:name="__Fieldmark__15_4240661809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you will manage student files, including how you will check student progress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4240661809"/>
            <w:bookmarkStart w:id="33" w:name="__Fieldmark__16_4240661809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Gather materials:  canvas, aprons, acrylic paints, brushes, water containers, etc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4240661809"/>
            <w:bookmarkStart w:id="35" w:name="__Fieldmark__17_4240661809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Arrange classroom to include work spaces for large group project, individual projects, and small group projects.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4240661809"/>
            <w:bookmarkStart w:id="37" w:name="__Fieldmark__18_4240661809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Review appropriate use of materials, elements and principles of design, symbolism.</w:t>
            </w:r>
          </w:p>
        </w:tc>
      </w:tr>
    </w:tbl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4240661809"/>
            <w:bookmarkStart w:id="39" w:name="__Fieldmark__19_4240661809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peer-review team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4240661809"/>
            <w:bookmarkStart w:id="41" w:name="__Fieldmark__20_4240661809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s student files saved to the network, collaborative site, wiki, or e-mailed to you and provide feedback on their work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4240661809"/>
            <w:bookmarkStart w:id="43" w:name="__Fieldmark__21_4240661809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all speakers or volunteers a few days before they are scheduled to visit the cla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4240661809"/>
            <w:bookmarkStart w:id="45" w:name="__Fieldmark__22_4240661809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pictures of students working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4240661809"/>
            <w:bookmarkStart w:id="47" w:name="__Fieldmark__23_4240661809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principal and/or local paper to see student work in progre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4240661809"/>
            <w:bookmarkStart w:id="49" w:name="__Fieldmark__24_4240661809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 web-based student products for appropriate and responsible use  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4240661809"/>
            <w:bookmarkStart w:id="51" w:name="__Fieldmark__25_4240661809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student portfolio progre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4240661809"/>
            <w:bookmarkStart w:id="53" w:name="__Fieldmark__26_4240661809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thank you notes to speakers/volunteers/ people who donated time or resource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4240661809"/>
            <w:bookmarkStart w:id="55" w:name="__Fieldmark__27_4240661809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a post-unit evaluation to obtain feedback on the unit’s success (teacher self-reflection, parent survey, Web-based survey, etc.)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4240661809"/>
            <w:bookmarkStart w:id="57" w:name="__Fieldmark__28_4240661809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lean up file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4240661809"/>
            <w:bookmarkStart w:id="59" w:name="__Fieldmark__29_4240661809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turn equipment, books, supplies, etc.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4240661809"/>
            <w:bookmarkStart w:id="61" w:name="__Fieldmark__30_4240661809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sent student award certificate(s)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4240661809"/>
            <w:bookmarkStart w:id="63" w:name="__Fieldmark__31_4240661809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presentation for school board, PTA, site council, etc.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4240661809"/>
            <w:bookmarkStart w:id="65" w:name="__Fieldmark__32_4240661809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4240661809"/>
            <w:bookmarkStart w:id="67" w:name="__Fieldmark__33_4240661809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the next unit that could effectively integrate technolog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/>
      </w:pPr>
      <w:r>
        <w:rPr/>
        <w:t>What else do you need to do to make the unit successful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8:20:00Z</dcterms:created>
  <dc:creator>Jennifer Doherty</dc:creator>
  <dc:description/>
  <cp:keywords/>
  <dc:language>en-US</dc:language>
  <cp:lastModifiedBy>rtc15</cp:lastModifiedBy>
  <dcterms:modified xsi:type="dcterms:W3CDTF">2010-07-28T18:20:00Z</dcterms:modified>
  <cp:revision>2</cp:revision>
  <dc:subject/>
  <dc:title>Intel® Teach Program Essentials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